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2878"/>
      </w:tblGrid>
      <w:tr>
        <w:trPr/>
        <w:tc>
          <w:tcPr>
            <w:tcW w:w="950" w:type="dxa"/>
            <w:tcBorders/>
          </w:tcPr>
          <w:p>
            <w:pPr>
              <w:pStyle w:val="Normal"/>
              <w:rPr/>
            </w:pPr>
            <w:r>
              <w:rPr/>
              <w:t>Dotyczy:</w:t>
            </w:r>
          </w:p>
        </w:tc>
        <w:tc>
          <w:tcPr>
            <w:tcW w:w="12878" w:type="dxa"/>
            <w:tcBorders/>
          </w:tcPr>
          <w:p>
            <w:pPr>
              <w:pStyle w:val="Header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stępowania o udzielenie zamówienia na „Zakup i sukcesywną dostawę żywności dla potrzeb kuchni Centrum Administracyjnego Placówek Opiekuńczo-Wychowawczych im.Dominika Savio w Sarnowie”. Oznaczenie sprawy: </w:t>
            </w:r>
            <w:r>
              <w:rPr>
                <w:rFonts w:cs="Arial" w:ascii="Arial" w:hAnsi="Arial"/>
                <w:b/>
                <w:bCs/>
                <w:color w:val="222222"/>
                <w:sz w:val="18"/>
                <w:szCs w:val="18"/>
                <w:shd w:fill="FFFFFF" w:val="clear"/>
              </w:rPr>
              <w:t>ZP 1/2026</w:t>
            </w:r>
          </w:p>
          <w:p>
            <w:pPr>
              <w:pStyle w:val="M3296919244302558700gmailmso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FORMULARZ CENOW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stanowiący integralną część formularza ofert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, jeżeli jest miejscem wykonywania działalności wykonawcy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18"/>
          <w:u w:val="single"/>
        </w:rPr>
      </w:pPr>
      <w:r>
        <w:rPr>
          <w:rFonts w:cs="Arial" w:ascii="Arial" w:hAnsi="Arial"/>
          <w:b/>
          <w:i/>
          <w:sz w:val="22"/>
          <w:szCs w:val="1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Standard"/>
        <w:autoSpaceDE w:val="false"/>
        <w:rPr/>
      </w:pPr>
      <w:r>
        <w:rPr/>
        <w:t>WYKAZ ASORTYMENTU:</w:t>
      </w:r>
    </w:p>
    <w:tbl>
      <w:tblPr>
        <w:tblW w:w="13608" w:type="dxa"/>
        <w:jc w:val="left"/>
        <w:tblInd w:w="-6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86"/>
        <w:gridCol w:w="709"/>
        <w:gridCol w:w="1626"/>
        <w:gridCol w:w="1276"/>
        <w:gridCol w:w="1275"/>
        <w:gridCol w:w="1560"/>
        <w:gridCol w:w="2409"/>
      </w:tblGrid>
      <w:tr>
        <w:trPr>
          <w:trHeight w:val="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Lp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 xml:space="preserve">ART. SPOŻYWCZ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Jedn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miary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Przewidywane zapotrzeb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ena jedn. netto w PL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awka podatku VAT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Cena jedn. brutto w PL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 xml:space="preserve">Wartość brutto </w:t>
              <w:br/>
              <w:t>w PLN</w:t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Ananasy puszka, duże – 17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Ananasy puszka, małe – 58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Barszcz czerwony instant – 1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Batonik w czekoladzie – 5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eastAsia="en-US"/>
              </w:rPr>
              <w:t>Bazylia 1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Biszkopty – 0,5 kg, fol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Brzoskwinia w puszce, duże - 17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Brzoskwinia w puszce, małe – 56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Budyń  instant/ekspresowy 43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Budyń,  różne smaki – 7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Bulion przyprawa w płynie - 1 L orginal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Pomidory bez skóry w puszce 40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Chrzan  86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Chrzan mały -200 g, sło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Herbatniki kruche– 1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Ciastka  z nadzieniem– (150 g – 200 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Ciastka  z galaretką w czekoladzie– 1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Herbatniki  w czekoladzie–1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Cukier  biały, op. papierowe -1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Cukier pud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Cukier wanilinowy – 3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Cukierki  czekoladowe w mlecznej czekoladzie-1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Cukierki – pianka w czekoladzie -1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Cukierki czekoladowe z masą orzechową - 1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Cukierki- galaretka w czekoladzie – 1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ry – przyprawa 2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Cukierki owocowe twarde - 1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Cynamon –  15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Ryż brąz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Czekolada mleczna – 1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Czekolada nadziewana -  różne smaki -1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Czosnek granulowany -1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Pieczarki konserwowew 1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Dżem 25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Dżem brzoskwiniowy  -28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Dżem czarna porzeczka  –1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Dżem czarna porzeczka – 28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Dżem truskawkowy  - 28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Dżem truskawkowy – 1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Dżem wiśniowy – 1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Dżem wiśniowy- 28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Fasola biała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Fasola konserwowa czerwona w puszkach – 4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Galaretka owocowa, różne smaki, bez sztucznych barwników  – 75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Gałka muszkatołowa  -2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Groch łuskany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Groszek konserwowy 2,6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Groszek konserwowy -4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Grzyby suszone -1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Gulasz angielski  -19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Gulasz angielski 3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Herbata ekspresowa- 100 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Herbata granulowana -1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Jabłka prażone, słoik 1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Imbir 3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Kakao ekstra ciemne -1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akao ekstra ciemne – 2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Kakao rozpuszczalne Puchatek 30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Kapusta czerwona słoiki 1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Kasza gryczan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asza jagla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Kasza jęczmienna średnia– 1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Kasza manna – 1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Kawa zbożowa  ,zawartość zboża 78  %– 15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Ketchup, bez konserwantów, łagodny  - 5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Ketchup, bez konserwantów, łagodny  -25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Kisiel    30g ekspresowy/ insta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Kisiel, bez konserwantów i sztucznych barwników – 75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Kminek – 2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Koncentrat grzybowy  – 2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Koncentrat grzybowy- 80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Koncentrat pomidorowy -2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oncentrat pomidorowy 30%  9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Konfitura różne smaki – 33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Konserwa turystyczna – 3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Krem czekoladowy z orzechami kakao 7% mleko 7,4%  - 23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Krem czekoladowy  – 4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Krem czekoladowy  – 75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Przyprawa do ziemniaków 25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Przyprawa do kurczaków 3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Kukurydza  konserwowa– 265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Kukurydza konserwowa -4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Kurkuma – 2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Kwasek cytrynowy -  0,5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Kwasek cytrynowy -  2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Liść laurowy – 15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Lizaki – różne sma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Majeranek – 1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Majonez – 85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Majonez – 4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Mak 0,5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Makaron kolanko -1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Makaron łazanki -1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Makaron nitki – 1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Makaron pióra – 1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Makaron spaghetti – 1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Makaron świderki- 1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Makaron zacierka –1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Makrela w pomidorach – 3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Makaron pełnoziarnis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Mąka pszenna typ 550  -  1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Mąka ziemniaczana – 1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Miód sztuczny – 41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rop owocowy 5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Miód wielokwiatowy – 37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Miód wielokwiatowy – 900 g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Miód wielokwiatowy 25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Mleko w proszku – 4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Musztarda -  2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Musztarda  - 5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Napoje owocowe w kartoniku  - 20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Nektar bananowy – 1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Nektar czarna porzeczka – 1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Ogórki konserwowe – 4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Ogórki konserwowe – 90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Olej rzepakowy – 1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Olej rzepakowy– 5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Oliwki zielone, słoik, 1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Oregano  1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Orzechy włoskie, łuskane -  1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Paluszki z solą, makiem lub sezamem  -100 g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asza kusku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Papryka konserwowa – 1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Papryka konserwowa – 4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Papryka słodka  mielona -1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Paprykarz szczeciński 135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Paprykarz szczeciński –3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Pasztecik  z kurczaka – 16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Pasztecik z gęsi – 16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Pasztecik z indyka – 16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Pieprz mielony -1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Płatki cynamonowe – 25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Płatki czekoladowe – 1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Płatki kukurydziane – 1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Płatki  czekoladowe – 25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Tortilla 1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łatki miodowe  25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Płatki owsiane błyskawiczne-  0,4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Powidła śliwkowe – 1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Powidła śliwkowe  -28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Proszek do pieczenia   3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Przecier ogórkowy – 37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Przyprawa do flaków 65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Przyprawa do ryb – 2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Ryż parabolicz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</w:t>
            </w:r>
            <w:r>
              <w:rPr>
                <w:lang w:eastAsia="en-US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Przyprawa sypka do zup i sosów – 1 kg orginal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Ryż biały, pakowany w worki papierowe -1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Sałatka meksykańska – 4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Sałatka rybna – 125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Sałatka rybna 13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Sałatka szwedzka – 1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Sałatka wielowarzywna – 170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Seler konserwowy  140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Seler konserwowy – 1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Sezam - 1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Sok  marchew+ banan+ jabłko , karton- 1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Sok ananasowy, karton -1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Barszcz czerwony w szklanej butelce- koncentrat 300 ml skłd:sok z buraków 59,20%,woda,cukier, regulator kwasowoś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Sok jabłkowy, karton  -1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Sok pomarańczowy, karton  -1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Sos sojowy ciemny 15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Sok z czarnej porzeczki, karton -1 L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Sos sojowy -jasny  15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Sos tatarski – 2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Sól jodowana spożywcza  - 1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Sucharki bez cukru – 0,5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Syrop owocowy- 0,5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Szczaw konserwowy – 370 m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Tuńczyk w oleju – 1,7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Tymianek 3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Wafle kakaowe  l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afelki różne smaki  26g bez/czekolad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oda mineralna gazowana 0,5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Woda mineralna niegazowana – 5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Woda mineralna niegazowana 0,5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Ziele angielskie – 1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Zioła prowansalskie – 1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Żelatyna 1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Żurek biały – 0,5 l skład: mąka żytnia, czosn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ind w:left="786" w:hanging="6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asza pęcz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8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os do hamburgerów 41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8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asza manna błyskwic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8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Makaron tortellini  250g różne sma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8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Żurawina susz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8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zyprawa Gyros 3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86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akaron tagiatelle 1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8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Frytura płynna 5 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88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Sos słodko-kwaśny w butelce 700m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89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omidory pellati całe bez skóry puszka 2.5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9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Pomidory pellati całe bez skóry 400 g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9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onfitura żurawinowa do mięs 300g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bCs/>
              </w:rPr>
              <w:t>19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</w:rPr>
              <w:t>Makaron laza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93  </w:t>
            </w:r>
          </w:p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</w:rPr>
              <w:t>Soda 2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oja 1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oczewica 1 kg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Gorący kub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mpeh - biał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8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iecierzy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9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ksturowane białko soj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liczoną razem wartość brutto należy przenieść do formularza oferty stanowiącego Załącznik nr 7 do SWZ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, dnia ........................................ 202….. r.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i/>
          <w:i/>
          <w:sz w:val="14"/>
          <w:szCs w:val="14"/>
        </w:rPr>
      </w:pPr>
      <w:r>
        <w:rPr>
          <w:rFonts w:eastAsia="Arial" w:cs="Arial" w:ascii="Arial" w:hAnsi="Arial"/>
          <w:i/>
          <w:sz w:val="14"/>
          <w:szCs w:val="14"/>
        </w:rPr>
        <w:t xml:space="preserve">                             </w:t>
      </w:r>
      <w:r>
        <w:rPr>
          <w:rFonts w:cs="Arial" w:ascii="Arial" w:hAnsi="Arial"/>
          <w:i/>
          <w:sz w:val="14"/>
          <w:szCs w:val="14"/>
        </w:rPr>
        <w:t>(miejscowość)</w:t>
        <w:tab/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57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</w:t>
      </w:r>
    </w:p>
    <w:p>
      <w:pPr>
        <w:pStyle w:val="Normal"/>
        <w:spacing w:lineRule="auto" w:line="276"/>
        <w:ind w:left="357" w:hanging="0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 xml:space="preserve">(podpis własnoręczny osoby uprawnionej / osób </w:t>
      </w:r>
    </w:p>
    <w:p>
      <w:pPr>
        <w:pStyle w:val="Normal"/>
        <w:spacing w:lineRule="auto" w:line="276"/>
        <w:ind w:left="357" w:hanging="0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uprawnionych do reprezentowania wykonawc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spacing w:lineRule="auto" w:line="276"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142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83"/>
    </w:tblGrid>
    <w:tr>
      <w:trPr/>
      <w:tc>
        <w:tcPr>
          <w:tcW w:w="1428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4"/>
              <w:szCs w:val="4"/>
            </w:rPr>
          </w:pPr>
          <w:r>
            <w:rPr>
              <w:rFonts w:cs="Arial" w:ascii="Arial" w:hAnsi="Arial"/>
              <w:sz w:val="4"/>
              <w:szCs w:val="4"/>
            </w:rPr>
          </w:r>
        </w:p>
      </w:tc>
    </w:tr>
  </w:tbl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83"/>
    </w:tblGrid>
    <w:tr>
      <w:trPr>
        <w:trHeight w:val="91" w:hRule="atLeast"/>
      </w:trPr>
      <w:tc>
        <w:tcPr>
          <w:tcW w:w="14283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/>
          </w:pPr>
          <w:bookmarkStart w:id="2" w:name="_Hlk524800826"/>
          <w:bookmarkEnd w:id="2"/>
          <w:r>
            <w:rPr>
              <w:rFonts w:cs="Arial" w:ascii="Arial" w:hAnsi="Arial"/>
              <w:i/>
              <w:sz w:val="14"/>
              <w:szCs w:val="14"/>
            </w:rPr>
            <w:t xml:space="preserve">Zamawiający - </w:t>
          </w:r>
          <w:r>
            <w:rPr>
              <w:rFonts w:cs="Arial" w:ascii="Arial" w:hAnsi="Arial"/>
              <w:i/>
              <w:sz w:val="14"/>
              <w:szCs w:val="14"/>
              <w:shd w:fill="FFFFFF" w:val="clear"/>
            </w:rPr>
            <w:t>Centrum Administracyjne Placówek Opiekuńczo-Wychowawczych im. Dominika Savio w Sarnowie</w:t>
          </w:r>
          <w:r>
            <w:rPr>
              <w:i/>
            </w:rPr>
            <w:t xml:space="preserve">, </w:t>
          </w:r>
          <w:r>
            <w:rPr>
              <w:rFonts w:cs="Arial" w:ascii="Arial" w:hAnsi="Arial"/>
              <w:i/>
              <w:sz w:val="14"/>
              <w:szCs w:val="14"/>
            </w:rPr>
            <w:t>42 - 512 Psary, Sarnów  ul. Wiejska 104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Nazwa nadana zamówieniu: „Zakup i sukcesywna dostawa żywności dla potrzeb kuchni Centrum Administracyjnego Placówek Opiekuńczo-Wychowawczych im.Dominika Savio w Sarnowie”. Oznaczenie sprawy: ZP 1/2026</w:t>
          </w:r>
        </w:p>
        <w:p>
          <w:pPr>
            <w:pStyle w:val="Header"/>
            <w:spacing w:lineRule="auto" w:line="276" w:before="0" w:after="120"/>
            <w:jc w:val="center"/>
            <w:rPr>
              <w:b/>
              <w:b/>
              <w:sz w:val="2"/>
              <w:szCs w:val="2"/>
            </w:rPr>
          </w:pPr>
          <w:bookmarkStart w:id="3" w:name="_Hlk524800826"/>
          <w:bookmarkEnd w:id="3"/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7B do SWZ. Formularz cenowy</w:t>
          </w:r>
        </w:p>
      </w:tc>
    </w:tr>
  </w:tbl>
  <w:p>
    <w:pPr>
      <w:pStyle w:val="Header"/>
      <w:spacing w:lineRule="auto" w:line="312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lineRule="auto" w:line="312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26.2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2z0">
    <w:name w:val="WW8Num12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i w:val="false"/>
      <w:sz w:val="18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  <w:lang w:val="en-US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  <w:lang w:val="en-US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Hiddenprint">
    <w:name w:val="hidden-print"/>
    <w:qFormat/>
    <w:rPr/>
  </w:style>
  <w:style w:type="character" w:styleId="M7801468522822658255msointenseemphasis">
    <w:name w:val="m_-7801468522822658255msointenseemphasis"/>
    <w:qFormat/>
    <w:rPr/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/>
  </w:style>
  <w:style w:type="character" w:styleId="Skrtdef">
    <w:name w:val="skrót_def"/>
    <w:qFormat/>
    <w:rPr>
      <w:i/>
    </w:rPr>
  </w:style>
  <w:style w:type="character" w:styleId="NagwekZnak1">
    <w:name w:val="Nagłówek Znak1"/>
    <w:qFormat/>
    <w:rPr/>
  </w:style>
  <w:style w:type="character" w:styleId="Domylnaczcionkaakapitu1">
    <w:name w:val="Domyślna czcionka akapitu1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2Znak1">
    <w:name w:val="Nagłówek 2 Znak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8Znak1">
    <w:name w:val="Nagłówek 8 Znak1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</w:pPr>
    <w:rPr>
      <w:sz w:val="24"/>
      <w:szCs w:val="24"/>
    </w:rPr>
  </w:style>
  <w:style w:type="paragraph" w:styleId="PunktowaniepoziomI">
    <w:name w:val="!Punktowanie poziom I"/>
    <w:basedOn w:val="Normal"/>
    <w:next w:val="Normal"/>
    <w:qFormat/>
    <w:pPr>
      <w:numPr>
        <w:ilvl w:val="0"/>
        <w:numId w:val="3"/>
      </w:numPr>
      <w:suppressAutoHyphens w:val="true"/>
      <w:ind w:left="-7390" w:hanging="0"/>
      <w:jc w:val="both"/>
    </w:pPr>
    <w:rPr>
      <w:i/>
      <w:sz w:val="24"/>
      <w:szCs w:val="24"/>
    </w:rPr>
  </w:style>
  <w:style w:type="paragraph" w:styleId="Styl2">
    <w:name w:val="Styl2"/>
    <w:basedOn w:val="Normal"/>
    <w:qFormat/>
    <w:pPr>
      <w:suppressAutoHyphens w:val="true"/>
      <w:spacing w:before="120" w:after="120"/>
      <w:jc w:val="center"/>
    </w:pPr>
    <w:rPr>
      <w:b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HorizontalLine">
    <w:name w:val="Horizontal Line"/>
    <w:basedOn w:val="Standard"/>
    <w:next w:val="Textbody1"/>
    <w:qFormat/>
    <w:pPr>
      <w:suppressLineNumbers/>
      <w:spacing w:before="0" w:after="283"/>
    </w:pPr>
    <w:rPr>
      <w:sz w:val="12"/>
      <w:szCs w:val="12"/>
    </w:rPr>
  </w:style>
  <w:style w:type="paragraph" w:styleId="BodyText22">
    <w:name w:val="Body Text 22"/>
    <w:basedOn w:val="Standard"/>
    <w:qFormat/>
    <w:pPr>
      <w:overflowPunct w:val="false"/>
      <w:autoSpaceDE w:val="false"/>
    </w:pPr>
    <w:rPr>
      <w:szCs w:val="20"/>
    </w:rPr>
  </w:style>
  <w:style w:type="paragraph" w:styleId="Framecontents">
    <w:name w:val="Frame contents"/>
    <w:basedOn w:val="Textbody1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</w:pPr>
    <w:rPr>
      <w:rFonts w:ascii="Arial" w:hAnsi="Arial" w:cs="Arial"/>
      <w:sz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99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98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6"/>
      <w:jc w:val="both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0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88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3"/>
      <w:ind w:hanging="336"/>
      <w:jc w:val="both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835"/>
    </w:pPr>
    <w:rPr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54"/>
      <w:ind w:hanging="259"/>
    </w:pPr>
    <w:rPr>
      <w:sz w:val="24"/>
      <w:szCs w:val="24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32:00Z</dcterms:created>
  <dc:creator>msadecki</dc:creator>
  <dc:description/>
  <cp:keywords/>
  <dc:language>en-US</dc:language>
  <cp:lastModifiedBy>Marta Kozina</cp:lastModifiedBy>
  <cp:lastPrinted>2021-12-03T11:11:00Z</cp:lastPrinted>
  <dcterms:modified xsi:type="dcterms:W3CDTF">2025-12-02T07:49:00Z</dcterms:modified>
  <cp:revision>17</cp:revision>
  <dc:subject/>
  <dc:title>oznaczenie sprawy</dc:title>
</cp:coreProperties>
</file>